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65219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02924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0733660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0635834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3818689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596703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